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а Шарыпово 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ноярского кра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Шарыпово Красноярского кра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«город Шарыпово  Красноярского кра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2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346769,59 тыс.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303107,75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3154,57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07,2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754,96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320,25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185,09 рублей., за счет внебюджетных средств 249,62 тыс.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40886,68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6718,86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67,82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40886,68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6718,8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67,82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40886,68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6718,8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67,82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Пользователь Windows</cp:lastModifiedBy>
  <cp:lastPrinted>2019-10-07T15:53:00Z</cp:lastPrinted>
  <dcterms:modified xsi:type="dcterms:W3CDTF">2019-10-07T08:54:00Z</dcterms:modified>
  <cp:revision>197</cp:revision>
  <dc:subject/>
  <dc:title/>
</cp:coreProperties>
</file>